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5г., 7  класс. Муниципальный этап.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К бабушке в гости приехали 11 внуков − все дети двух ее дочерей. Одна из внучек сказала: «Здесь у меня в 2 раза больше сестричек, чем дома», а другая ответила: «А у меня здесь в 3 раза больше сестричек, чем дома». Сколько внуков и внучек у бабушки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Решение. </w:t>
      </w:r>
      <w:r>
        <w:rPr>
          <w:sz w:val="28"/>
          <w:szCs w:val="28"/>
        </w:rPr>
        <w:t xml:space="preserve"> Количество сестер у первой девочки делится на 2, а у второй девочки делится на 3. Значит, если от количества внучек отнять единицу, то получится число, делящееся на  2∙3 = 6. Но от 1 до 10 только 6 является таким числом. Значит, внучек 7, а внуков 4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4 внука и 7 внуч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етя хочет разрезать квадратный торт на 5 кусков, одинаковых по весу, разрезами, параллельными между собой, но не параллельными краям торта. Помогите ему сделать эт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ешение.</w:t>
      </w:r>
      <w:r>
        <w:rPr>
          <w:sz w:val="28"/>
          <w:szCs w:val="28"/>
        </w:rPr>
        <w:t xml:space="preserve"> Один из примеров разрезания показан на рисунке 1. Треугольные части имеют площадь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, а средние −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05915" cy="157099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926" t="-15" r="-6" b="14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меются 10 арбузов и весы, с помощью которых за одно взвешивание можно определить общий вес любых трех арбузов (на весы разрешается класть ровно 3арбуза). Как за шесть таких взвешиваний определить общий вес всех арбузов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Решение. </w:t>
      </w:r>
      <w:r>
        <w:rPr>
          <w:sz w:val="28"/>
          <w:szCs w:val="28"/>
        </w:rPr>
        <w:t xml:space="preserve">Обозначим веса арбузов через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. Сначала взвешиваем 1, 2 и 3-й арбузы.  Пу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 Затем взвешиваем 1, 2 и 4-й арбузы. Пу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отом взвешиваем 2, 3 и 4-й арбузы. Пу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Далее взвешиваем 1, 3 и 4-й  арбузы. Пу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Тогд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)/3. Еще за два взвешивания узнаем  суммарный вес оставшихся 6 арбузов (взвешиваем 5, 6 и 7-й  арбузы, после этого взвешиваем 8, 9 и 10-й арбузы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Для натурального числ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вычислили суммы всех пар соседних цифр (например, д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35207 суммы составляют {8, 7, 2, 7}). Найдите наименьше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, для  которого среди этих сумм есть все числа от 1 до 9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Решение.</w:t>
      </w:r>
      <w:r>
        <w:rPr>
          <w:sz w:val="28"/>
          <w:szCs w:val="28"/>
        </w:rPr>
        <w:t xml:space="preserve"> Число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о крайней мере десятизначное, так как различных сумм 9. Поэтому наименьшее число десятизначное, при этом каждая из сумм 1, ..., 9 должна встречаться ровно один раз. Поскольку  ищется наименьшее 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, то возьмем  первую цифру равной  1, вторую − 0. Сумма 1 уже встретилась, поэтому наименьшая третья цифра −2 и т. 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 021 324 354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На смотре войска Острова лжецов и рыцарей (лжецы всегда лгут, рыцари всегда говорят правду) вождь построил всех воинов в шеренгу. Каждый из воинов, стоящих в шеренге, сказал: «Мои соседи по шеренге − лжецы». (Воины, стоящие в концах шеренги, сказали: «Мой сосед по шеренге − лжец».) Какое наибольшее число рыцарей могло оказаться в шеренге,  если на смотр вышли 2015 воинов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Решение. </w:t>
      </w:r>
      <w:r>
        <w:rPr>
          <w:sz w:val="28"/>
          <w:szCs w:val="28"/>
        </w:rPr>
        <w:t xml:space="preserve"> Заметим, что два воина, стоящие рядом, не могли  оказаться рыцарями. Действительно, если бы они оба были рыцарями, то они оба сказали бы неправду. Выберем воина, стоящего слева, и разобьем ряд из оставшихся 2014 воинов на  1007 групп по два рядом стоящих воина. В каждой такой  группе не более одного рыцаря, т. е. среди рассматриваемых 2014 воинов не более 1007 рыцарей, т. е. всего в  шеренге не более 1007 + 1 = 1008 рыцарей.  Рассмотрим шеренгу РЛРЛР...РЛРЛР. В такой шеренге  стоит ровно 1008 рыцар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1008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ЗаклВвед Знак"/>
    <w:basedOn w:val="Style11"/>
    <w:qFormat/>
    <w:rPr>
      <w:b/>
      <w:bCs/>
      <w:kern w:val="2"/>
      <w:sz w:val="36"/>
      <w:szCs w:val="32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Style14">
    <w:name w:val="ЗаклВвед"/>
    <w:basedOn w:val="Heading1"/>
    <w:next w:val="Normal"/>
    <w:qFormat/>
    <w:pPr>
      <w:numPr>
        <w:ilvl w:val="0"/>
        <w:numId w:val="0"/>
      </w:numPr>
      <w:spacing w:lineRule="auto" w:line="360"/>
      <w:ind w:left="1080" w:hanging="0"/>
      <w:jc w:val="center"/>
      <w:outlineLvl w:val="9"/>
    </w:pPr>
    <w:rPr>
      <w:rFonts w:ascii="Times New Roman" w:hAnsi="Times New Roman" w:cs="Times New Roman"/>
      <w:sz w:val="36"/>
    </w:rPr>
  </w:style>
  <w:style w:type="paragraph" w:styleId="Style15">
    <w:name w:val="Главы"/>
    <w:basedOn w:val="Heading1"/>
    <w:qFormat/>
    <w:pPr>
      <w:keepNext w:val="false"/>
      <w:numPr>
        <w:ilvl w:val="0"/>
        <w:numId w:val="0"/>
      </w:numPr>
      <w:spacing w:lineRule="auto" w:line="360" w:before="0" w:after="0"/>
      <w:ind w:left="720" w:hanging="0"/>
      <w:contextualSpacing/>
      <w:jc w:val="center"/>
      <w:outlineLvl w:val="9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0:32:00Z</dcterms:created>
  <dc:creator>Admin</dc:creator>
  <dc:description/>
  <dc:language>en-US</dc:language>
  <cp:lastModifiedBy>User</cp:lastModifiedBy>
  <dcterms:modified xsi:type="dcterms:W3CDTF">2015-11-14T10:32:00Z</dcterms:modified>
  <cp:revision>2</cp:revision>
  <dc:subject/>
  <dc:title/>
</cp:coreProperties>
</file>